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szCs w:val="28"/>
        </w:rPr>
      </w:pPr>
      <w:r>
        <w:rPr>
          <w:szCs w:val="28"/>
        </w:rPr>
        <w:t>Сообщение</w:t>
      </w:r>
    </w:p>
    <w:p>
      <w:pPr>
        <w:pStyle w:val="Normal"/>
        <w:ind w:left="4248" w:hanging="0"/>
        <w:jc w:val="center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Normal"/>
        <w:ind w:left="4248" w:hanging="0"/>
        <w:jc w:val="center"/>
        <w:rPr>
          <w:szCs w:val="28"/>
        </w:rPr>
      </w:pPr>
      <w:r>
        <w:rPr>
          <w:szCs w:val="28"/>
        </w:rPr>
        <w:t>Ростовской области</w:t>
      </w:r>
    </w:p>
    <w:p>
      <w:pPr>
        <w:pStyle w:val="Normal"/>
        <w:ind w:left="424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Избирательная комиссия Ростовской области информирует о прекращении полномочий члена Территориальной избирательной комиссии Константиновского района Ростовской области с правом решающего голоса Любовиной Е.А.</w:t>
        <w:br/>
        <w:t>на основании подпункта «а» пункта 6 статьи 29 Федерального закона от 12.06.2002 № 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 пунктом 11 статьи 29 Федерального закона</w:t>
      </w:r>
      <w:r>
        <w:rPr/>
        <w:t xml:space="preserve"> </w:t>
      </w:r>
      <w:r>
        <w:rPr>
          <w:sz w:val="28"/>
          <w:szCs w:val="28"/>
        </w:rPr>
        <w:t xml:space="preserve">от 12.06.2002 № 67-ФЗ «Об основных гарантиях избирательных прав и права на участие </w:t>
        <w:br/>
        <w:t>в референдуме граждан Российской Федерации» Избирательная комиссия Ростовской области обязана назначить нового члена комиссии вместо выбывшего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вязи с этим Избирательная комиссия Ростовской области в течение </w:t>
        <w:br/>
        <w:t>10 дней со дня опубликования данного сообщения принимает предложения политических партий, иных общественных объединений, представительного органа муниципального образования, собраний избирателей по месту жительства, работы, службы, учебы по новой кандидатуре в состав Территориальной избирательной комиссии Константиновского района Ростовской области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документов, необходимых при внесении 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bCs/>
          <w:sz w:val="28"/>
          <w:szCs w:val="28"/>
        </w:rPr>
        <w:t>предложений по кандидатуре в состав территориальной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Для политических</w:t>
      </w:r>
      <w:r>
        <w:rPr>
          <w:b/>
          <w:bCs/>
        </w:rPr>
        <w:t xml:space="preserve"> партий, их региональных отделений, иных структурных подразделен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е в состав территориальной избирательной комиссии, оформленное в соответствии </w:t>
        <w:br/>
        <w:t>с требованиями устава политической парт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vanish/>
        </w:rPr>
        <w:t>2. </w:t>
      </w:r>
      <w:r>
        <w:rPr/>
        <w:t>Если предложение по кандидатуре вносит региональное отделение, иное структурное 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</w:t>
        <w:br/>
        <w:t>по внесению предложений о кандидатурах в состав территориальных избирательных комиссий о делегировании указанных полномочий, оформленное</w:t>
        <w:br/>
        <w:t>в соответствии с требованиями устава.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Для иных общественных объединен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>Решение полномочного (руководящего или иного) органа общественного объединения о внесении предложения по кандидатуре в состав территориальной избирательной комиссии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</w:t>
      </w:r>
      <w:r>
        <w:rPr>
          <w:lang w:val="en-US"/>
        </w:rPr>
        <w:t> </w:t>
      </w:r>
      <w:r>
        <w:rPr/>
        <w:t>Если предложение по кандидатуре вносит региональное отделение, иное  структурное подразделение общественного объединения, а в уставе общественного объединения указанный в пункте 2 вопрос не урегулирован, – решение органа общественного объединения, уполномоченного в соответствии</w:t>
        <w:br/>
        <w:t>с уставом общественного объединения делегировать полномочия по внесению предложений по кандидатурам в состав территориальных избирательных комиссий, о делегировании таких полномочий и решение органа, которому делегированы эти полномочия, о внесении предложения в состав территориальной избирательной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Для иных субъектов права внесения предложений по кандидатурам в состав избирательной комисс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представительного органа муниципального образования,  собрания избирателей по месту жительства, работы, службы, уче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Кроме того, субъектами права внесения предложений по кандидатурам в состав территориальной избирательной комиссии должны быть представлен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Две фотографии лица, предлагаемого в состав территориальной избирательной комиссии, размером 3х4 см  (без уголк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>Письменное согласие гражданина Российской Федерации на его назначение в состав территориальной избирательной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</w:t>
      </w:r>
      <w:r>
        <w:rPr>
          <w:lang w:val="en-US"/>
        </w:rPr>
        <w:t> </w:t>
      </w:r>
      <w:r>
        <w:rPr/>
        <w:t>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территориальной избирательной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</w:t>
        <w:br/>
        <w:t xml:space="preserve">о занимаемой должности, а при отсутствии основного места работы или службы – копия документа, подтверждающего сведения о роде занятий, то есть </w:t>
        <w:br/>
        <w:t>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 работающ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римечание</w:t>
      </w:r>
      <w:r>
        <w:rPr/>
        <w:t xml:space="preserve">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Документы необходимо представить в Избирательную комиссию Ростовской области по адресу: 344050, г. Ростов-на-Дону, ул. Социалистическая, 112, тел.: 240-55-04, 240-56-30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00:00Z</dcterms:created>
  <dc:creator>admin</dc:creator>
  <dc:description/>
  <cp:keywords/>
  <dc:language>en-US</dc:language>
  <cp:lastModifiedBy>User36</cp:lastModifiedBy>
  <cp:lastPrinted>2022-10-18T09:54:00Z</cp:lastPrinted>
  <dcterms:modified xsi:type="dcterms:W3CDTF">2023-03-03T09:17:00Z</dcterms:modified>
  <cp:revision>3</cp:revision>
  <dc:subject/>
  <dc:title>Сообщение</dc:title>
</cp:coreProperties>
</file>